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489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en-GB"/>
              </w:rPr>
              <w:t>Студијски истраживачки рад саопштен на научном скупу као резултат истраживања са темом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"/>
              </w:rPr>
              <w:t>Оспособљавање студената за самостални научноистраживачки и ауторски рад и за компетентно презентовање својих радов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Овладавање компетенцијама за презентовање рада на научном скупу. Презентовање израђеног научног рада на научном скуп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удијски истраживачки рад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Избор и усклађивање теме са темом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Израда рада у складу са пропозицијама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Избор начина презентовања рада (усмено, постер, ППТ, презентације на даљину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Избор аудиовизуелних помагала, интернета и компјутерске тенологије у презентациј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Израда структуре излагањ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Одлике квалитетних и релевантних презентаци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Значај излагања смисла и суштине рад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Позиционирање властитог критичког мишљења или односа према представљеној тем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У сагласности са утврђеним општим списком литературе (</w:t>
            </w:r>
            <w:r>
              <w:rPr>
                <w:bCs/>
                <w:lang w:val="en-GB"/>
              </w:rPr>
              <w:t>Критички преглед литературе о теми докторске дисертације</w:t>
            </w:r>
            <w:r>
              <w:rPr/>
              <w:t>) која је утврђена за целину докторске дисертације врши се селекција литературе према конкретним истраживачким задацима рада који је студент пријавио за излага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Самостални истраживачки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Студент је у обавези да достави потвду о учествовању на научном скупу и да приложи податке о организатору, називу, месту и датуму организовања скупа, као и наслов рада који је на скупу презентовао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Начин бодовањ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Категорија М31 и М61: 91-10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Категорија М32 и М62: 81-9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Категорија М33 и М63: 71-8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Категорија М34 и М64: 61-7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Категорија М35 и М65: 51-60 по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5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2:58:00Z</dcterms:modified>
  <cp:revision>8</cp:revision>
  <dc:subject/>
  <dc:title/>
</cp:coreProperties>
</file>